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1 Lyrical danc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1     1 1 3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2 1 3 2 1  -      4(6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1 2 2 1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2 3 2 3 3  -      -      5(13)  5(13)  5(13)  5(13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    3 2 1 2 2  -      4(7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2    3 3 1 3 3  -      -      5(13)  5(13)  5(13)  5(13)   5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450"/>
        <w:gridCol w:w="1146"/>
        <w:gridCol w:w="1044"/>
        <w:gridCol w:w="1550"/>
        <w:gridCol w:w="3383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зни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у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цка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ь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11:00Z</dcterms:created>
  <dc:creator>Елена</dc:creator>
  <dc:description/>
  <cp:keywords/>
  <dc:language>en-US</dc:language>
  <cp:lastModifiedBy>Елена</cp:lastModifiedBy>
  <dcterms:modified xsi:type="dcterms:W3CDTF">2025-11-17T05:09:00Z</dcterms:modified>
  <cp:revision>3</cp:revision>
  <dc:subject/>
  <dc:title>Всеукраїнські змагання з сучасних танців</dc:title>
</cp:coreProperties>
</file>